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ROMÂNIA</w:t>
      </w:r>
    </w:p>
    <w:p>
      <w:pPr>
        <w:pStyle w:val="Normal"/>
        <w:rPr/>
      </w:pPr>
      <w:r>
        <w:rPr>
          <w:b/>
          <w:sz w:val="28"/>
          <w:szCs w:val="28"/>
        </w:rPr>
        <w:t>JUDEŢUL DÂMBOVIŢ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PREF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ORDIN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cu privire la constituirea comisiei de delimitare a hotarului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dintre Municipiul Târgovişte şi comuna Ul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REFECTUL JUDEŢULUI DÂMBOVIŢ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dresa nr. 945/ 03.02.2015 emisă de Primăria Municipiului Târgovişte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egea cadastrului şi publicităţii imobiliare nr. 7/1996, modificat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Prevederile pct. 4.2. din Ordinul Ministrului Administraţiei Publice nr.534/2001 privind aprobarea Normelor tehnice pentru introducerea cadastrului general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În temeiul art. 26 din Legea nr. 340/2004 privind</w:t>
      </w:r>
      <w:r>
        <w:rPr>
          <w:iCs/>
          <w:sz w:val="28"/>
          <w:szCs w:val="28"/>
        </w:rPr>
        <w:t xml:space="preserve"> prefectul şi instituţia prefectului,modificată, </w:t>
      </w:r>
      <w:r>
        <w:rPr>
          <w:sz w:val="28"/>
          <w:szCs w:val="28"/>
        </w:rPr>
        <w:t>emite următorul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Art. 1.</w:t>
      </w:r>
      <w:r>
        <w:rPr>
          <w:sz w:val="28"/>
          <w:szCs w:val="28"/>
        </w:rPr>
        <w:t xml:space="preserve"> Se constituie comisia de delimitare şi marcare a hotarului dintre Municipiul Târgovişte şi comuna Ulm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cu următoarea componenţ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Prisăcaru Ciprian     </w:t>
        <w:tab/>
        <w:tab/>
        <w:t xml:space="preserve">         - viceprimarul Municipiului Târgoviş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Vărzaru Nicolae            </w:t>
        <w:tab/>
        <w:tab/>
        <w:t>- primarul comunei Ulm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Cristea Chiru Cătălin</w:t>
        <w:tab/>
        <w:tab/>
        <w:tab/>
        <w:t>- secretarul Municipiului Târgoviş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Păduroiu Mirela</w:t>
        <w:tab/>
        <w:tab/>
        <w:tab/>
        <w:tab/>
        <w:t>- secretarul comunei Ulmi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5.Ştefan Cătălin</w:t>
        <w:tab/>
        <w:tab/>
        <w:t xml:space="preserve">- reprezentantul C.J.D.- Direcţia Urbanism și Amenajarea Teritoriului 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6.Nistor Ion</w:t>
        <w:tab/>
        <w:t>- reprezentant O.C.P.I. Dâmboviţa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7.Țîncu Mihai Lilian</w:t>
        <w:tab/>
        <w:tab/>
        <w:t>- reprezentant Instituţia Prefectului  - judeţul Dâmboviţa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Art. 2.</w:t>
      </w:r>
      <w:r>
        <w:rPr>
          <w:sz w:val="28"/>
          <w:szCs w:val="28"/>
        </w:rPr>
        <w:t xml:space="preserve"> Comisia constituită potrivit art. 1 va avea următoarele atribuţii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 delimitarea şi marcarea hotarului dintre localităţile  Târgovişte şi Ulm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curgerea pe teren a traseului hotarului teritoriului unităţilor administrative şi stabilirea punctelor de hotar , ce vor fi materializat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întocmirea actelor de confirmare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 întocmirea dosarului de delimitare cadastrală, inclusiv a procesului verbal de stabilirea a hotarului dintre localităţile Târgovişte şi Ulmi şi marcarea  hotarelor administrativ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Art. 3.</w:t>
      </w:r>
      <w:r>
        <w:rPr>
          <w:sz w:val="28"/>
          <w:szCs w:val="28"/>
        </w:rPr>
        <w:t xml:space="preserve">  Prezentul Ordin va fi comunicat prin grija Biroului Relații cu Publicul, Secretariat și Fond Funciar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VIZAT PENTRU LEGALITATE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EFECT,</w:t>
        <w:tab/>
        <w:tab/>
        <w:tab/>
        <w:tab/>
        <w:t xml:space="preserve">                SUBREFECT,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r. Ioan Marinescu</w:t>
        <w:tab/>
        <w:tab/>
        <w:t xml:space="preserve">                        Jr. Antonel Jîjîie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            </w:t>
        <w:tab/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ârgoviş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. 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……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AVL/AVL/4 ex.</w:t>
      </w:r>
    </w:p>
    <w:sectPr>
      <w:type w:val="nextPage"/>
      <w:pgSz w:w="11906" w:h="16838"/>
      <w:pgMar w:left="1417" w:right="926" w:gutter="0" w:header="0" w:top="12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8:00Z</dcterms:created>
  <dc:creator>adumitru</dc:creator>
  <dc:description/>
  <dc:language>en-US</dc:language>
  <cp:lastModifiedBy>adriana.lacatus</cp:lastModifiedBy>
  <cp:lastPrinted>2015-02-03T11:34:00Z</cp:lastPrinted>
  <dcterms:modified xsi:type="dcterms:W3CDTF">2015-02-03T09:38:00Z</dcterms:modified>
  <cp:revision>2</cp:revision>
  <dc:subject/>
  <dc:title/>
</cp:coreProperties>
</file>